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Cs w:val="20"/>
          <w:u w:val="single"/>
        </w:rPr>
        <w:t>Příloha č.7  Předmět veřejné zakázky – specifikace bezpečnostních služeb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to část zadávací dokumentace definuje předmět plnění veřejné zakázky „Zajištění bezpečnostních služeb“ pro jednotlivé objekty Ministerstva zemědělství České republiky (MZe ČR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dodržením kteréhokoliv ustanovení, respektive podmínek a požadavků, obsaženého v tomto dokumentu ze strany vybraného uchazeče, bude považováno za porušení smlouvy na plnění veřejné zakázky, a to se všemi důsledky s tím souvisejícími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Objekt MZe ČR, Těšnov 17, Praha 1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Osnova: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íl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pis činností</w:t>
      </w:r>
    </w:p>
    <w:p>
      <w:pPr>
        <w:pStyle w:val="Odstavecseseznamem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2.1 dodavatel služeb v rámci předmětu veřejné zakázky plní následující povinnosti 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osoby vykonávající služby ostrahy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anovení směn a jejich funkční obsazení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adavky na pracovníky dodavatele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echnické vybavení strážných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kumentace vedená na stanovištích ostrahy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chůzková činnost</w:t>
      </w:r>
    </w:p>
    <w:p>
      <w:pPr>
        <w:pStyle w:val="Odstavecseseznamem"/>
        <w:numPr>
          <w:ilvl w:val="1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spozice elektrických a dalších bezpečnostních systémů dislokovaných v recepci hlavního vchodu do objektu zadavatele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oprovod při transportu hotovosti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Calibri" w:ascii="Calibri" w:hAnsi="Calibri"/>
          <w:szCs w:val="20"/>
        </w:rPr>
        <w:t>Pult centralizované ochrany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trolní činnost</w:t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statní součásti a podmínky služby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Cíl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ránit majetek a práva zadavatele, chránit životy, zdraví a práva zaměstnanců zadavatele a osob, které se budou v objektu zadavatele oprávněně vyskytovat. Preventivně působit, včas odhalovat a zabraňovat mimořádným událostem (požár, havárie atd.). Zajišťovat dodržování režimových opatření u všech osob vyskytujících se oprávněně v 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opis činností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Fyzická ostraha objektu bude zajišťována ostrahou za zadavatelem stanovených podmínek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  <w:u w:val="single"/>
        </w:rPr>
        <w:t>2.1 Dodavatel služeb v rámci předmětu veřejné zakázky plní následující povinnosti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udržovat a rozvíjet ochranu zdraví osob a majetku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prostřednictvím recepční služby v objektu zadavatele zajišťovat reprezentativní a profesionální kontakt s návštěvníky a zaměstnanci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ádět činnost telefonní ústředny zadavatele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prostřednictvím strážní služby v objektu zadavatele zabezpečovat naplnění požadavků zadavatele na udržení a zlepšení pracovního prostředí zaměstnanců zadavatele,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užívat pracovníky splňující potřebné kvalifikační předpoklady pro výkon příslušné činnosti minimálně v rozsahu a úrovni stanovené právními i oborovými předpisy a v jejich mezích, i vnitřními předpisy a příkazy zadavatele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provádět veškeré činnosti v souladu s předpisy o bezpečnosti a ochraně zdraví při práci a požární ochraně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provádět výkony činnosti na dohodnutém místě a v dohodnutém čase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zajišťovat vybavení svých pracovníků odpovídajícími pracovními a ochrannými pomůckami v souladu s platnými předpisy a jednotným pracovním oděvem vhodným pro danou činnost a prostředí, označeným jmenovkou se jménem a logem společnosti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zajišťovat, aby se jeho pracovníci při vstupu do objektu zadavatele a při pohybu v nich řídili vnitřními předpisy zadavatele, se kterými je zadavatel seznámil,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, aby si jeho pracovníci při provádění činností počínali maximálně hospodárně a v nejvyšší možné míře chránili zájmy zadavatele,</w:t>
      </w:r>
      <w:r>
        <w:rPr/>
        <w:t xml:space="preserve">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zajišťovat, aby jeho pracovníci dbali na vnější úpravu svého celého vzhledu, čistý oděv a na dobrý technický stav prostředků výstroje a výzbroje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zajišťovat slušné vystupování jeho pracovníků vůči zaměstnancům zadavatele i vůči třetím osobám, se kterými budou pracovníci uchazeče přicházet při své činnosti do styku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zajišťovat střídání výkonných pracovníků do 2 hodin v případě, že určená odpovědná osoba zadavatele (seznam odpovědných osob bude předán uchazeči/dodavateli při podpisu smlouvy) o vystřídání požádá oprávněného zástupce uchazeče, na základě zjištění nedostatků ve výkonu služby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zajišťovat na základě objednávky zadavatele posílení fyzické ostrahy v souladu s nezbytnými potřebami zadavatele na základě aktuální bezpečnostní situace,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jišťovat svým pracovníkům dostatečnou vybavenost mobilními komunikačními prostředky k nutnému pokrytí a dosahu mezi zaměstnanci uchazeče (telefonní přístroje, vysílačky)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zajišťovat dostatečné vybavení zaměstnance dodavatele pro převoz hotovosti zadavatele do a z České národní banky,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upozorňovat zadavatele na potenciální rizika vzniku škod na základě zjištěných nedostatků,</w:t>
      </w:r>
    </w:p>
    <w:p>
      <w:pPr>
        <w:pStyle w:val="Default"/>
        <w:numPr>
          <w:ilvl w:val="0"/>
          <w:numId w:val="3"/>
        </w:numPr>
        <w:ind w:left="714" w:hanging="357"/>
        <w:jc w:val="both"/>
        <w:rPr/>
      </w:pPr>
      <w:r>
        <w:rPr>
          <w:sz w:val="20"/>
          <w:szCs w:val="20"/>
        </w:rPr>
        <w:t>zajišťovat okamžitou informovanost odpovědných osob zadavatele (seznam odpovědných osob bude předán uchazeči/dodavateli při podpisu smlouvy) v případech vzniku mimořádných událostí,</w:t>
      </w:r>
    </w:p>
    <w:p>
      <w:pPr>
        <w:pStyle w:val="Default"/>
        <w:numPr>
          <w:ilvl w:val="0"/>
          <w:numId w:val="3"/>
        </w:numPr>
        <w:ind w:left="714" w:hanging="357"/>
        <w:jc w:val="both"/>
        <w:rPr>
          <w:szCs w:val="20"/>
        </w:rPr>
      </w:pPr>
      <w:r>
        <w:rPr>
          <w:sz w:val="20"/>
          <w:szCs w:val="20"/>
        </w:rPr>
        <w:t>zpracovávat „Protokol o mimořádné události“, v případě jejího vzniku a zajišťovat do 24 hodin jeho předání odpovědné osobě Odboru bezpečnostní politiky a krizového řízení (seznam odpovědných osob bude předán uchazeči/dodavateli při podpisu smlouvy), jako podklad k dalšímu šetření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předkládat zadavateli nejpozději do 30.11. kalendářního roku výsledky monitorování objektu zadavatele, včetně návrhu optimalizačních řešení, tj. návrhu na snižování provozních nákladů předložením plánů na úpravy a investice s cílem optimalizace provozních nákladů,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sponovat po celou dobu kontraktu osvědčením podnikatele pro stupeň utajení „Důvěrné“ pro odpovídající právní formu a to dle zákona č. 412/2005 Sb., o ochraně utajovaných informací a o bezpečnostní způsobilosti, v platném znění, </w:t>
      </w:r>
    </w:p>
    <w:p>
      <w:pPr>
        <w:pStyle w:val="Default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objekt MZe ČR, Těšnov 17, Praha 1, také zahrnuje zabezpečené oblasti  do kategorie „Tajné“ ve smyslu §24, odst. 2 a 3, zákona č. 412/2005 Sb., o ochraně utajovaných informací a o bezpečnostní způsobilosti, v platném znění, a zadavatelem stanovené zabezpečené prostory (budou předvedeny při prohlídce místa plnění),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zadavateli předat kontaktní údaje odpovědných osob dodavatele (seznam odpovědných osob bude předán zadavateli při podpisu smlouvy), určených k řešení záležitostí výkonu předmětné služby. </w:t>
      </w:r>
    </w:p>
    <w:p>
      <w:pPr>
        <w:pStyle w:val="Default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  <w:szCs w:val="20"/>
          <w:u w:val="single"/>
        </w:rPr>
        <w:t>Požadavky na osoby vykonávající služby ostrahy: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1 Stanovení směn a jejich funkční obsazení</w:t>
      </w:r>
    </w:p>
    <w:p>
      <w:pPr>
        <w:pStyle w:val="Normal"/>
        <w:tabs>
          <w:tab w:val="clear" w:pos="708"/>
          <w:tab w:val="left" w:pos="2705" w:leader="none"/>
        </w:tabs>
        <w:jc w:val="both"/>
        <w:rPr/>
      </w:pPr>
      <w:r>
        <w:rPr/>
        <w:tab/>
      </w:r>
    </w:p>
    <w:tbl>
      <w:tblPr>
        <w:tblW w:w="92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873"/>
        <w:gridCol w:w="743"/>
        <w:gridCol w:w="742"/>
        <w:gridCol w:w="872"/>
        <w:gridCol w:w="742"/>
        <w:gridCol w:w="740"/>
        <w:gridCol w:w="803"/>
        <w:gridCol w:w="743"/>
        <w:gridCol w:w="739"/>
        <w:gridCol w:w="803"/>
        <w:gridCol w:w="743"/>
      </w:tblGrid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</w:t>
            </w:r>
          </w:p>
        </w:tc>
        <w:tc>
          <w:tcPr>
            <w:tcW w:w="87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unkce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čet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unkce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čet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</w:t>
            </w:r>
          </w:p>
        </w:tc>
        <w:tc>
          <w:tcPr>
            <w:tcW w:w="8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unkce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čet</w:t>
            </w:r>
          </w:p>
        </w:tc>
        <w:tc>
          <w:tcPr>
            <w:tcW w:w="73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oba</w:t>
            </w:r>
          </w:p>
        </w:tc>
        <w:tc>
          <w:tcPr>
            <w:tcW w:w="8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unkce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očet</w:t>
            </w:r>
          </w:p>
        </w:tc>
      </w:tr>
      <w:tr>
        <w:trPr/>
        <w:tc>
          <w:tcPr>
            <w:tcW w:w="743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 - pá</w:t>
            </w:r>
          </w:p>
        </w:tc>
        <w:tc>
          <w:tcPr>
            <w:tcW w:w="87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oucí objektu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ážný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 - pá</w:t>
            </w:r>
          </w:p>
        </w:tc>
        <w:tc>
          <w:tcPr>
            <w:tcW w:w="87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oucí objektu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ážný</w:t>
            </w:r>
          </w:p>
        </w:tc>
        <w:tc>
          <w:tcPr>
            <w:tcW w:w="7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740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 - pá</w:t>
            </w:r>
          </w:p>
        </w:tc>
        <w:tc>
          <w:tcPr>
            <w:tcW w:w="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oucí objektu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ážný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o - ne</w:t>
            </w:r>
          </w:p>
        </w:tc>
        <w:tc>
          <w:tcPr>
            <w:tcW w:w="80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Vedoucí objektu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ážný</w:t>
            </w:r>
          </w:p>
        </w:tc>
        <w:tc>
          <w:tcPr>
            <w:tcW w:w="7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43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06:00 - 08: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cepční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8:00 – 18: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cepční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:00 – 06: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cepční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0:00 – 24: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cepční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43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ážný - vjez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ážný - vjezd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ážný - vjez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rážný - vjez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2 Požadavky na osoby vykonávající službu ostrahy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047"/>
        <w:gridCol w:w="307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kc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áplň či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žadovaná kvalifikac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elitel objektu/smě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ímý nadřízený všech pracovníků uchazeč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řídí a odpovídá za výkon ostrahy objektu zadavatele dle stanovených směrnic pro výkon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řeší veškeré okolnosti průběhu služb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uje oprávněné pracovníky zadavatele o vzniku M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í záznam o průběhu služby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í úkoly identické úkolům strážného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vyšší odborné vzdělání, nebo SŠ, zaměstnanecký poměr na HPP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 let praxe v oblasti poskytování strážní a bezpečnostní služby</w:t>
            </w:r>
          </w:p>
        </w:tc>
      </w:tr>
      <w:tr>
        <w:trPr>
          <w:trHeight w:val="5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oprávněnost vstupu osob do 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ovat vnášení věcí do objektu a jejich vynášení z objektu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ledovat monitory kamerového systé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at klíče od místností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kontroly návštěvníků a jejich zavazadel pomocí příslušných detekčních přístrojů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cházet a snažit se zabránit vzniku MU, provádět nezbytné kroky k minimalizaci následků MU (včetně havárií, či poruch výtahů – zajištění vyproštění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ést denní záznamy v knize ostrahy o průběhu služby a vést další definovanou dokumentaci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bírat zásilky dodané kurýrní službou v mimopracovní době kromě zpoplatněných zásil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 mimopracovní době provádí doprovod VIP návštěv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přepojování tel. hovorů po ukončení pracovní doby telefonní ústředny a vést o nich záznamy v knize hovorů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vádět obchůzky v mimopracovní době uvnitř i vně objektu dle požadavků zadavatele v nepravidelných intervalech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výšenou pozornost zaměřit na režimové oblasti a vstupy do objekt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jištěné odchylky od normálního stavu zapsat do knihy ostrah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vydává klíče stanovených částí objektu zadavatele, o vydání provádí záznam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uje elektrické protipožárního zařízení (EPS) a elektrický zabezpečovací systém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vátně reaguje na poplachové stavy EPS a PZTS - EZS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ování stavu otevřených dveří - ULICE, SKLEP, DVŮR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a ovlivňuje situaci na parkovišti zadavatele v ulici Těšnov 17, dle potřeby ovládá závoru a komunikuje s osádkou vozidel prostřednictvím interkom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vírá hlavní vstupní dveře na dobu od 22:00 do 05:30 hodin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í úkoly velitele objektu/směny,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3 roky praxe v oblasti poskytování strážní a bezpečnostní služby </w:t>
            </w:r>
          </w:p>
        </w:tc>
      </w:tr>
      <w:tr>
        <w:trPr>
          <w:trHeight w:val="72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ážný/vjezd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vjezd do objektu zadavatele z ulice Stárkova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oprávněnost vjezdu všech vozidel podle systému pro identifikaci RZ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ožní vjezd pouze vozidlům zadavatele a vozidlům, která disponují jednorázovým, či opakovaným povolením k vjezdu do objektu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átkově provádí při vjezdu kontrolu vnitřních, zavazadlových a nákladových prostor vozidel servisních a dodavatelských firem nebo vozidel cizích osob (vjezdová kontrola je zaměřena na zbraně a nebezpečné předměty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ždy provádí výjezdovou kontrolu vozidel dodavatelů)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mátkově provádí kontrolu služebních vozidel a soukromých vozidel zaměstnanc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 provedených kontrolách provádí ostraha vjezdové vrátnice zápis do knihy záznamů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čí řidičům vozidel zásobovacích, servisních a jiných dodavatelských firem, která mají povolení ke vjezdu do objektu, místo pro zaparkování a informuje je o pravidlech pohybu v objektu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mezí průchodu pěším osobá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vírá vjezdový otvor na dobu od 18:00 do 06:00 hod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í úkoly velitele objektu/směn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fyzická zdatnost dokladovaná čestným prohlášením uchazeče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roky praxe v oblasti poskytování strážní a bezpečnostní služby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pční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ísto výkonu služby: recepce v hlavním vchodu budovy zadavatele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vým chováním a vzhledem reprezentuje zadavatele navenek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uje s příchozími a identifikuje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aznamenává prostřednictvím čtečky osobních dokladů se strojově čitelným kóde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vydává návštěvníkům vstupní čipové kart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uje a eviduje vrácení návštěvních karet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uje adresáta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dává registrovaného návštěvníka strážnému k provedení fyzické kontroly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ydává klíče stanovených částí objektu zadavatele, o vydání provádí zázna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jistí doprovod návštěv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leduje kamerový systém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ní úkoly velitele objektu/směny,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trestní bezúhonnost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azyková vybavenost na hovorové úrovni AJ (příp. NJ, FJ)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živatelská znalost práce s PC, 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tředoškolské vzdělání s maturitou,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 roky praxe v oblasti recepčních činností</w:t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3 Technické vybavení strážných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dodavatel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vítilna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mobilní telefon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adiostanic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onfa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branný spray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lektronický obchůzkový systém (čip, čtečka)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jistí zadavatel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w pro evidenci návštěv (proškolení v užívání sw „Vrátnice“ provede zadavatel)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ý zabezpečovacího systému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merový on-line přenos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ncová signalizace elektrické požární signalizac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omunikační a spojovací prostředky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mechanické zábranné prostředky a úschovné schránky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uční detektor kovů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ůchozí detekční rám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rentgenový systém pro kontrolu zavazadel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stupní čipové karty pro zaměstnance dodavatele (karta dodavatele/lektora)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Služba v objektu zadavatele je vykonávána ve společenském stejnokroji dodavatele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Služba je vykonávaná beze zbraně. </w:t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4 Dokumentace vedená na stanovištích ostrahy objektu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davatel povede povinnou provozní evidenci a dokumentaci, včetně další dokumentace v rozsahu a formě stanovené zadavatelem a v souladu s příslušnými právními předpisy, technickými normami a předpis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Hlavní vchod – recepce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 služeb na měsíc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ostrahy s evidencí mimořádných událostí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stupu návštěv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 xml:space="preserve">kniha klíčů a schránek ve zvláštním režimu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ýdeje a příjmu klíčů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telefonních hovorů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videnční sw systém návštěv „VRÁTNICE“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eznam odpovědných osob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areálu s vyznačením trasy obchůzky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pokyny pro ostrahu při střežení zabezpečených  prostorů a oblastí a ovládání systému elektrické zabezpečovací signalizace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jezd do objektu zadavatele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měrnice pro výkon fyzické ostrahy, 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 služeb na měsíc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eznam odpovědných osob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lánek dvora a podzemních garáží s vyznačenými stáními vozidel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niha evidence vjezdu a výjezdu vozidel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poplachové Směrnic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žární evakuační plán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řád ohlašovny požárů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lánek s nákresem hlavních uzávěrů vody, plynu a elektřiny.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5 Pochůzková činnost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chůzkovou činnost provádí velitel objektu/strážný v nepravidelných intervalech, ale minimálně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22:00 do 05:30 hod, vnitřní prostory objektu zadavatele, včetně dvorů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x: pondělí – pátek, v době od 22:00 do 05:30 hod, vnější plášť objektu, přilehlé parkoviště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x: sobota – neděle, v době od 00:00 – 24:00 hod, vnitřní prostory objektu zadavatele, včetně dvorů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4x: sobota – neděle, v době od 00:00 – 24:00 hod, vnější plášť objektu, přilehlé parkoviště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U prostor a zabezpečených oblastí ve smyslu §24, odst. 2 a 3, zákona č. 412/2005 Sb., o ochraně utajovaných informací a o bezpečnostní způsobilosti, v platném znění, musí být v mimopracovní dobu frekvence obchůzek minimálně každé dvě hodiny. První obchůzka musí být provedena ihned po ukončení pravidelné pracovní doby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chůzky jsou prováděny nepravidelně tak, aby nebylo předem zřejmé, kdy bude následovat pochůzka další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doucí objektu/strážný provádí pochůzku po stanovené trase a ve vyznačených prostorech provádí evidenci do přenosného pochůzkového systém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doucí objektu/strážný je v průběhu pochůzky v radiovém spojení s recepcí v hlavním vchodu do objektu zadavate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ůběh pochůzky je on-line monitorován a vyhodnocován. Záznam za konkrétní období je povinen dodavatel předat zadavateli na jeho vyžádání. Záznam průběhu pochůzek dodavatel zálohuje minimálně po dobu 6 měsíců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edoucí objektu/strážný při pochůzce kontroluje zejména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ignalizaci stavu  a neporušenost prostor a zabezpečených oblastí v objektu zadavatele (ve smyslu §24, odst. 2 a 3, zákona č. 412/2005 Sb., o ochraně utajovaných informací a o bezpečnostní způsobilosti, v platném znění), a zadavatelem stanovených zabezpečených prostor (budou předvedeny při prohlídce místa plnění)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neporušenost opláštění budovy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szCs w:val="20"/>
        </w:rPr>
        <w:t>uzavřenost oken a dveří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únik vody a plynu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znik požáru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arkující vozidla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eporušenost hasicích přístrojů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ýskyt technických závad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únik nebezpečných látek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hyb nepovolaných osob v objektu.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Cs w:val="20"/>
          <w:u w:val="single"/>
        </w:rPr>
      </w:pPr>
      <w:r>
        <w:rPr>
          <w:rFonts w:cs="Calibri" w:ascii="Calibri" w:hAnsi="Calibri"/>
          <w:i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3.6 Dispozice elektrických a dalších bezpečnostních systémů dislokovaných v recepci hlavního vchodu do objektu zadavatele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Elektrický protipožární systém (EPS)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pravidelně monitoruje EPS, jehož koncové vyvedení je k dispozici v recepci hlavního vchodu budovy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trážný reaguje na poplachové stavy vyhlášené EPS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v případě vzniku poplachu, vedoucí objektu/strážný v denní době telefonicky informuje  odpovědnou osobu objednatele (seznam odpovědných osob bude předán uchazeči/dodavateli při podpisu smlouvy) a prověří, zda se jedná o planý poplach nebo zda v prostoru vypukl požár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mimopracovní době ihned vysílá druhého strážného k prověření prostoru vyhlášení poplachu EPS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případě planého poplachu provede úkony k obnovení funkce EPS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kud v objektu vypukne požár, strážný postupuje podle požární poplachové směrnice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plachový zabezpečovací a tísňový systém (PZTS) – elektrické zabezpečovací zařízení (EZS)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objektu zadavatele jsou instalovány PZTS – EZS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monitoruje systémy PZTS – EZS a reaguje na poplachové stavy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v pracovní době ihned telefonicky informuje  odpovědnou osobu objednatele (seznam odpovědných osob bude předán uchazeči/dodavateli při podpisu smlouvy) a ve spolupráci s ní dále postupuje, v mimopracovní době provádí fyzickou kontrolu střežené oblasti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na tento systém jsou napojeny vstupy do objektu a kategorizované prostory a zadavatelem stanovené zabezpečené oblasti (budou předvedeny při prohlídce místa plnění) a zabezpečené oblasti ve smyslu §24, odst. 2 a 3, zákona č. 412/2005 Sb., o ochraně utajovaných informací a o bezpečnostní způsobilosti, v platném znění,</w:t>
      </w:r>
    </w:p>
    <w:p>
      <w:pPr>
        <w:pStyle w:val="Normal"/>
        <w:jc w:val="both"/>
        <w:rPr>
          <w:rFonts w:ascii="Calibri" w:hAnsi="Calibri" w:cs="Calibri"/>
          <w:i/>
          <w:i/>
          <w:szCs w:val="20"/>
        </w:rPr>
      </w:pPr>
      <w:r>
        <w:rPr>
          <w:rFonts w:cs="Calibri" w:ascii="Calibri" w:hAnsi="Calibri"/>
          <w:i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rostory ve zvláštním bezpečnostním režimu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tyto prostory jsou napojeny na PZTS – EZS a EPS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 recepci v hlavním vchodu objektu zadavatele jsou uloženy klíče od těchto oblastí v zapečetěných obálkách nebo schránkách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 xml:space="preserve">pokud dojde k mimořádné události v některé z těchto oblastí, strážný je povinen ihned provést telefonické oznámení stavu  odpovědné osobě objednatele (seznam odpovědných osob bude předán uchazeči/dodavateli při podpisu smlouvy) a v mimopracovní době fyzickou kontrolu prostorů a oblastí,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 xml:space="preserve">strážný provádí kontrolu pouze prostoru a oblasti, která je v poplachovém stavu a jeho okolí,   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po provedené kontrole a přijatých opatřeních strážný uloží klíče a vstupní karty zpět do obálky nebo schránky, o dané události provede zápis do knihy služby a informuje odpovědnou osobu  zadavatele (seznam odpovědných osob bude předán uchazeči/dodavateli při podpisu smlouvy)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Klíčový systém: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na recepci v hlavním vchodu do objektu zadavatele jsou umístěny náhradní klíče od vybraných prostor objektu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líče jsou vydávány pouze oprávněným zaměstnancům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strážný kontroluje totožnost zaměstnance zadavatele podle vstupní čipové karty zaměstnance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každý výdej musí být zaznamenán do knihy výdeje klíčů a podepsán zaměstnancem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rácení klíče zaměstnancem zadavatele strážný odepíše v knize výdeje klíčů a připojí svůj podpis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 xml:space="preserve">na recepci v hlavním vchodu do objektu zadavatele jsou uloženy klíče od vybraných zabezpečených prostor spolu s generálním klíčem. Tyto klíče jsou v zapečetěných obálkách nebo schránkách. Strážný tyto klíče použije pouze v případě vyhlášení poplachu PZTS – EZS, nebo EPS k prověření stavu narušení zabezpečeného prostoru, 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v případě použití těchto klíčů nebo samostatného generálního klíče k prověření poplachového stavu musí strážný ihned informovat odpovědnou osobu objednatele (seznam odpovědných osob bude předán uchazeči/dodavateli při podpisu smlouvy) a vše zaznamenat do knihy služeb,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CTV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edoucí objektu/strážný k výkonu strážní služby využívá kamerový systém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monitoruje definované prostory a reaguje na jakékoliv nestandardní situace, které mohou vést k ohrožení života, zdraví nebo majetku vně i uvnitř objektu objednatele.</w:t>
      </w:r>
    </w:p>
    <w:p>
      <w:pPr>
        <w:pStyle w:val="Normal"/>
        <w:jc w:val="both"/>
        <w:rPr>
          <w:rFonts w:ascii="Calibri" w:hAnsi="Calibri" w:cs="Calibri"/>
          <w:szCs w:val="20"/>
          <w:u w:val="double"/>
        </w:rPr>
      </w:pPr>
      <w:r>
        <w:rPr>
          <w:rFonts w:cs="Calibri" w:ascii="Calibri" w:hAnsi="Calibri"/>
          <w:szCs w:val="20"/>
          <w:u w:val="doub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Calibri" w:hAnsi="Calibri" w:cs="Calibri"/>
          <w:b/>
          <w:b/>
          <w:i/>
          <w:i/>
          <w:szCs w:val="20"/>
          <w:u w:val="single"/>
        </w:rPr>
      </w:pPr>
      <w:r>
        <w:rPr>
          <w:rFonts w:cs="Calibri" w:ascii="Calibri" w:hAnsi="Calibri"/>
          <w:b/>
          <w:i/>
          <w:szCs w:val="20"/>
          <w:u w:val="single"/>
        </w:rPr>
        <w:t>Doprovod při transportu hotovosti:</w:t>
      </w:r>
    </w:p>
    <w:p>
      <w:pPr>
        <w:pStyle w:val="Odstavecseseznamem"/>
        <w:ind w:left="0" w:hanging="0"/>
        <w:jc w:val="both"/>
        <w:rPr>
          <w:rFonts w:ascii="Calibri" w:hAnsi="Calibri" w:cs="Calibri"/>
          <w:b/>
          <w:b/>
          <w:i/>
          <w:i/>
          <w:szCs w:val="20"/>
          <w:u w:val="single"/>
        </w:rPr>
      </w:pPr>
      <w:r>
        <w:rPr>
          <w:rFonts w:cs="Calibri" w:ascii="Calibri" w:hAnsi="Calibri"/>
          <w:b/>
          <w:i/>
          <w:szCs w:val="20"/>
          <w:u w:val="single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Objednatel požaduje minimálně 4x v měsíci zajištění v nepravidelných intervalech ozbrojený doprovod transportu hotovosti určeného pracovníka objednatele do a z  České národní banky (ČNB). Ozbrojený doprovod může vykonávat pouze osoba starší 18 let, fyzicky zdatná, vybavená krátkou opakovací nebo samonabíjecí zbraní, zbrojním průkazem skupiny D, dle zákona č. 119/2002 sb. ve znění pozdějších předpisů, jež je držitelem „Osvědčení o získání profesní kvalifikace – strážný/68-008-E“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zbrojený doprovod vyžaduje po dodavateli odpovědný pracovník Oddělení účetnictví a ekonomické správy zadavatele, formou emailového požadavku na stanovenou emailovou adresu dodavatele, minimálně 24 hod před provedením transportu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lastní transport je prováděn vozidlem a řidičem zadavatele. Při transportu z ČNB je hotovost předána ozbrojenému doprovodu v ČNB a následně převzata v objektu zadavatele. Při transportu do ČNB je hotovost předána ozbrojenému doprovodu v objektu zadavatele a převzata v ČNB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Pult centralizované ochrany (PCO)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ybrané zabezpečené prostory zadavatele, požaduje zadavatel připojit k pultu centralizované ochrany (budou předvedeny při prohlídce místa plnění) a zabezpečené oblasti ve smyslu §24, odst. 2 a 3, zákona č. 412/2005 Sb., o ochraně utajovaných informací a o bezpečnostní způsobilosti, v platném znění)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>prostory a oblasti zapojené na pult centralizované ochrany dodavatele se mohou v průběhu plnění měnit a to dle potřeb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lt centralizované ochrany musí výlučně vlastnit uchazeč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ult centralizované ochrany ve vlastnictví uchazeče obsluhují kvalifikovaní zaměstnanci uchazeče v HPP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zadavatel si vyhrazuje právo požádat o prezentaci v místě dislokace pultu centralizované ochrany uchazeče, který ji ve smluveném termínu umožní,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 xml:space="preserve">v případě vzniku poplachu v zabezpečeném prostoru či oblasti v objektu zadavatele, který detekuje pracovník pultu centralizované ochrany, tento nejprve telefonicky konzultuje s fyzickou ostrahou objektu zadavatele,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 vyhodnocení situace může pracovník PCO vyslat zásahové vozidlo s osádkou dodavatele k provedení zásahu v objektu za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 tomto výsledku je neprodleně informován pověřený pracovník zadavatele.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Kontrolní činnost:</w:t>
      </w:r>
    </w:p>
    <w:p>
      <w:pPr>
        <w:pStyle w:val="Odstavecseseznamem"/>
        <w:numPr>
          <w:ilvl w:val="0"/>
          <w:numId w:val="3"/>
        </w:numPr>
        <w:jc w:val="both"/>
        <w:rPr/>
      </w:pPr>
      <w:r>
        <w:rPr>
          <w:rFonts w:cs="Calibri" w:ascii="Calibri" w:hAnsi="Calibri"/>
          <w:szCs w:val="20"/>
        </w:rPr>
        <w:t xml:space="preserve">Kontrolovat výkon služby vedoucího objektu/strážných/recepčních v objektu zadavatele jsou oprávněni  odpovědné osoby zadavatele (seznam odpovědných osob bude předán uchazeči/dodavateli při podpisu smlouvy),, zejména útvarů: 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dbor bezpečnostní politiky a krizového řízení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 dodavatele provádí kontrolní činnost v oblasti výkonu služby fyzické ostrahy objektu zadavatele vyjmenované odpovědné osoby dodavatele (seznam odpovědných osob bude předán zadavateli při podpisu smlouvy), jejich seznam schvaluje ředitel Odboru bezpečnostní politiky a krizového řízení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V knize ostrahy provede kontrolní orgán záznam o provedení kontroly. Následný záznam se zjištěními, respektive s uvedením nápravných opatření, předá odpovědná  osoba dodavatele odpovědné  osobě zadavatele do 48 hodin od okamžiku provedení kontroly. V případě zjištění nedostatků zadavatelem, tento zpracuje záznam, který předá dodavateli. Dodavatel ve lhůtě 5 pracovních dnů předá zadavateli zpětnou reakci s informací o jednotlivých řešeníc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vatel požaduje pravidelné provádění kontrol výkonu služby ostrahy v objektu, a to: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rovedení 1 kontroly za měsíc oblastním manažerem dodavatele,</w:t>
      </w:r>
    </w:p>
    <w:p>
      <w:pPr>
        <w:pStyle w:val="Odstavecseseznamem"/>
        <w:numPr>
          <w:ilvl w:val="0"/>
          <w:numId w:val="3"/>
        </w:numPr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provedení 4 kontrol za měsíc vedoucím ostrahy objektu. </w:t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  <w:t>Ostatní součásti a podmínky služby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covníci uchazeče musí být prokazatelně seznámeni s obsluhou a provozem instalovaných a využívaných technických prostředků a zařízení a tyto bezpečně ovládat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školení pracovníků ostrahy na obsluhu RTG detekčních zařízení zajistí dodavatel minimálně 1x za rok. Proškolení musí být prokazatelné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straha se řídí „Směrnicí pro výkon fyzické ostrahy objektu“. Směrnice bude vypracována dodavatelem na základě běžných standardů a požadavků zadavatele do 14 dnů od podpisu smlouvy na plnění veřejné zakázky. Směrnice bude uložena v recepci v hlavním vchodu do objektu zadavatele, další výtisk bude uložen na Odboru bezpečnostní politiky a krizového řízení. Schvalovatelem směrnice je zadavatel. Se směrnicí budou pracovníci dodavatele prokazatelně seznámeni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hazečem předložená směrnice bude řešit následující postupy: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frekvence obchůzek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zřízení obchůzkových bodů a vedení záznamů a kontrola jejich dodržová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doba reakce a provedení zásahu ostrahy v případě přijetí poplašného nebo nouzového signálu z objektu nebo zabezpečené oblasti,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způsob vybavení pracovníků ostrahy prostředky umožňujícími spojení se stanovištěm pro stálý výkon ostrahy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podezření na únik utajované informace, narušení objektu nebo zabezpečeného prostoru či oblasti a způsob jejich provede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úkony prováděné v případě nálezu nebezpečných předmětů v rámci provádění obsluhy průchozího detekčního rámu a tunelového rentgenového přístroje a způsob jejich provede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izuální kontrola průchodu osob vstupními turnikety na vstupu do objektu a způsob její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vyhodnocování a reakce na výstupy kamerového systému CCTV, elektrické zabezpečovací signalizace PZTS - EZS a tísňového systému a způsob jejich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řijímání návštěv vstupujících do objektu a způsob jejich provádění,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doprovod návštěv vstupních do objektu a způsob je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namátkové kontroly a prohlídky při vstupu, vjezdu, výstupu a výjezdu z objektu a způsob jejich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dohled a obsluha klíčového depozita a způsob je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oprávnění osob a dopravních prostředků pro vstup a vjezd do objektu a způsob její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opatření při vstupu do objektu a způsob její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/>
      </w:pPr>
      <w:r>
        <w:rPr>
          <w:rFonts w:cs="Calibri" w:ascii="Calibri" w:hAnsi="Calibri"/>
          <w:color w:val="000000"/>
          <w:szCs w:val="20"/>
        </w:rPr>
        <w:t xml:space="preserve">kontrola pohybu osob v objektu a způsob jejího provádění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režim manipulace s klíči a identifikačními prostředky, jejich úschovu, evidenci a vydávání určených klíčů. 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Pracovníci uchazeče, kteří budou zajišťovat ostrahu objektu zadavatele, povedou dokumentaci (služební záznam) každého neobvyklého nebo podezřelého jevu (mimořádné situace), jež během služby zaznamenají a dle jeho závažnosti a momentální situace jej budou řešit vlastním zásahem, popř. zajištěním pachatele, zajištěním místa činu a přivoláním Policie ČR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acovníci uchazeče budou nápomocni při dořešení jakéhokoli případu narušení či poškození majetku zadavatele, nebo ohrožení života a zdraví, jemuž byli přítomni nebo k jehož šetření mohou poskytnout jakékoli informace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ředá uchazeči schválené interní předpisy a dokumentaci potřebné k výkonu strážní služby, zejména: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požární poplachové směrnice,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dokumentace zdolávání požáru a požárních řádů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seznam a umístnění hlavních uzávěrů plynu, vody, páry, elektro apod. včetně seznamu umístnění věcných prostředků požární ochrany a míst umístění lékárniček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evakuační plán a plán postupu při povodni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  <w:t xml:space="preserve">Zadavatel poskytne uchazeči: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nezbytné prostory užívané výhradně v souvislosti s plněním činností ostrahy objektu (recepce, vrátnice, sociální zařízení apod.), 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>informace nezbytné pro řádný výkon služby a dále po dobu plnění smlouvy a informace o všech skutečnostech, které mohou mít vliv na řádné plnění smlouvy,</w:t>
      </w:r>
    </w:p>
    <w:p>
      <w:pPr>
        <w:pStyle w:val="Odstavecseseznamem"/>
        <w:numPr>
          <w:ilvl w:val="0"/>
          <w:numId w:val="3"/>
        </w:numPr>
        <w:autoSpaceDE w:val="false"/>
        <w:jc w:val="both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  <w:t xml:space="preserve">včasné informace o zásadních organizačních změnách, poznatcích z kontrolní činnosti, podnětech vlastních zaměstnanců a dalších skutečnostech významných pro plnění smlouvy.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hazeč je povinen zabezpečit případné požadavky zadavatele na mimořádné zvýšení rozsahu služeb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2115185" cy="12750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15185" cy="1275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/>
      <w:t>Část 1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1:41:00Z</dcterms:created>
  <dc:creator>Pivrncová Pavlína</dc:creator>
  <dc:description/>
  <dc:language>en-US</dc:language>
  <cp:lastModifiedBy>Kulhavý Daniel</cp:lastModifiedBy>
  <cp:lastPrinted>2015-08-10T07:22:00Z</cp:lastPrinted>
  <dcterms:modified xsi:type="dcterms:W3CDTF">2015-08-28T11:41:00Z</dcterms:modified>
  <cp:revision>2</cp:revision>
  <dc:subject/>
  <dc:title/>
</cp:coreProperties>
</file>